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 Projekt wykonawczy w postaci linku do pełnej dokumentacji</w:t>
      </w:r>
    </w:p>
    <w:p>
      <w:pPr>
        <w:pStyle w:val="Normal"/>
        <w:spacing w:before="144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mpm-nas22024.quickconnect.to/d/s/15QJZ73VFJ2EMdWmgGlbs5jY0ryVwAzn/ewsKOLPa1ntJ6zqRWEWovWNxXFaoTDo0-VLWAvf6rqgw</w:t>
        </w:r>
      </w:hyperlink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0085" cy="748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93790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9379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m-nas22024.quickconnect.to/d/s/15QJZ73VFJ2EMdWmgGlbs5jY0ryVwAzn/ewsKOLPa1ntJ6zqRWEWovWNxXFaoTDo0-VLWAvf6rqg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7:52:00Z</dcterms:created>
  <dc:creator>Marcin Demkiw</dc:creator>
  <dc:description/>
  <cp:keywords/>
  <dc:language>en-US</dc:language>
  <cp:lastModifiedBy>Grzegorz Poloczek</cp:lastModifiedBy>
  <cp:lastPrinted>2025-01-08T11:40:00Z</cp:lastPrinted>
  <dcterms:modified xsi:type="dcterms:W3CDTF">2026-01-30T17:53:00Z</dcterms:modified>
  <cp:revision>3</cp:revision>
  <dc:subject/>
  <dc:title>Letterhead with Title</dc:title>
</cp:coreProperties>
</file>